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Hacky Sack Contest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escription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.E. Standards:</w:t>
            </w:r>
            <w:r>
              <w:rPr>
                <w:rFonts w:eastAsia="Times New Roman" w:cs="Calibri" w:ascii="Calibri" w:hAnsi="Calibri"/>
                <w:b/>
                <w:i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(Double click on the box to check off the appropriate standard/s. Add at least one specific Performance Standard for Grades K-4 and 5-8 next to the selected Content Standard/s.)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0" w:name="__Fieldmark__0_3779464547"/>
            <w:bookmarkStart w:id="1" w:name="__Fieldmark__0_3779464547"/>
            <w:bookmarkEnd w:id="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1:  Physical Activity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2" w:name="__Fieldmark__1_3779464547"/>
            <w:bookmarkStart w:id="3" w:name="__Fieldmark__1_3779464547"/>
            <w:bookmarkEnd w:id="3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2:  Human Move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4" w:name="__Fieldmark__2_3779464547"/>
            <w:bookmarkStart w:id="5" w:name="__Fieldmark__2_3779464547"/>
            <w:bookmarkEnd w:id="5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3:  Fit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6" w:name="__Fieldmark__3_3779464547"/>
            <w:bookmarkStart w:id="7" w:name="__Fieldmark__3_3779464547"/>
            <w:bookmarkEnd w:id="7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4:  Responsible Behavior</w:t>
            </w:r>
          </w:p>
          <w:p>
            <w:pPr>
              <w:pStyle w:val="ListParagraph"/>
              <w:tabs>
                <w:tab w:val="clear" w:pos="720"/>
                <w:tab w:val="left" w:pos="464" w:leader="none"/>
              </w:tabs>
              <w:spacing w:lineRule="auto" w:line="24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8" w:name="__Fieldmark__4_3779464547"/>
            <w:bookmarkStart w:id="9" w:name="__Fieldmark__4_3779464547"/>
            <w:bookmarkEnd w:id="9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5:  Respect for Differenc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10" w:name="__Fieldmark__5_3779464547"/>
            <w:bookmarkStart w:id="11" w:name="__Fieldmark__5_3779464547"/>
            <w:bookmarkEnd w:id="1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6:  Benefits of Physical Activity 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Materials Needed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ules of the Game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 to Remember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BIS Safety Rules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ssign a two minute time out on the wall for any student who exhibits inappropriate behavior during the ga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Calibri" w:ascii="Calibri" w:hAnsi="Calibri"/>
                <w:b/>
              </w:rPr>
              <w:t>Submitted by:</w:t>
            </w:r>
            <w:r>
              <w:rPr>
                <w:rFonts w:eastAsia="Times New Roman" w:cs="Calibri" w:ascii="Calibri" w:hAnsi="Calibri"/>
              </w:rPr>
              <w:t xml:space="preserve">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  <w:color w:val="000000"/>
      </w:rPr>
      <w:t>Hacky Sack Contest</w:t>
    </w:r>
    <w:r>
      <w:rPr>
        <w:rFonts w:cs="Calibri" w:ascii="Calibri" w:hAnsi="Calibri"/>
      </w:rPr>
      <w:t xml:space="preserve"> –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00:00Z</dcterms:created>
  <dc:creator>Jane Cook</dc:creator>
  <dc:description/>
  <cp:keywords/>
  <dc:language>en-US</dc:language>
  <cp:lastModifiedBy>janecook</cp:lastModifiedBy>
  <cp:lastPrinted>2013-06-20T12:45:00Z</cp:lastPrinted>
  <dcterms:modified xsi:type="dcterms:W3CDTF">2013-06-20T18:00:00Z</dcterms:modified>
  <cp:revision>2</cp:revision>
  <dc:subject/>
  <dc:title/>
</cp:coreProperties>
</file>